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Budowa osiedlowych placów zabaw na terenie Dzielnicy Praga-Południe m.st. Warsza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5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9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35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9-26T09:35:00Z</dcterms:modified>
  <cp:revision>2</cp:revision>
  <dc:subject/>
  <dc:title>Załącznik nr 9 do SIWZ</dc:title>
</cp:coreProperties>
</file>